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1320"/>
        <w:jc w:val="left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u w:val="none"/>
          <w:lang w:val="en-US" w:eastAsia="zh-CN"/>
        </w:rPr>
        <w:t>关于韩国签证信息更新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各申办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接韩国驻广州总领事馆通知，即日起，申请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>C-3-4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短期商务类签证需使用最新版的邀请函格式（附后）。请各申办单位按照新版格式准备邀请函，以确保签证申请的顺利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 xml:space="preserve">特此通知。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广东省因公出访证照中心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 xml:space="preserve">2025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25:00Z</dcterms:created>
  <dc:creator>Work</dc:creator>
  <dc:description/>
  <dc:language>en-US</dc:language>
  <cp:lastModifiedBy>李莹莹</cp:lastModifiedBy>
  <dcterms:modified xsi:type="dcterms:W3CDTF">2025-01-22T06:3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